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ведения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  </w:t>
      </w:r>
      <w:r>
        <w:rPr>
          <w:b/>
        </w:rPr>
        <w:t>доходах,  расходах,  об имуществе и обязательствах имущественного характера муниципальных служащих</w:t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ового управления  администрации города Ульяновска  и членов их семей  для размещения на официальном сайте администрации города Ульяновска 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 период  с 01 января  по 31 декабря  2018   года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276"/>
        <w:gridCol w:w="1134"/>
        <w:gridCol w:w="992"/>
        <w:gridCol w:w="1134"/>
        <w:gridCol w:w="1276"/>
        <w:gridCol w:w="992"/>
        <w:gridCol w:w="992"/>
        <w:gridCol w:w="1418"/>
        <w:gridCol w:w="1417"/>
        <w:gridCol w:w="2410"/>
        <w:gridCol w:w="48"/>
      </w:tblGrid>
      <w:tr>
        <w:trPr>
          <w:trHeight w:val="56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отчество муниципального служащего, долж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принадлежащие муниципальному служащему, его супруге(супругу) и несовершеннолетним детям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 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го служащего, его супруга (супруги) и несовершеннолетних де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ид, марка), принадлежащие  муниципальному служащему, его супруг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упругу) и несовершеннолетним детям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муниципального служащему, его супруги (супруга) и несовершеннолетних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  об источниках получения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ё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 превышает общий доход муниципального служащего и его супруги (супруга) за три последних года, предшествующих отчётному период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 А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города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 администрации города  Ульян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размещения гара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ЕНДЭ Солярис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ВАЗ 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73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для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гараже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21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6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0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лега О.Р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управления - начальник 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МАЗДА СХ5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79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 МАЗДА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93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ичева  Е.А., заместитель начальника управления - начальник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462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- 232869,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</w:t>
            </w:r>
            <w:r>
              <w:rPr>
                <w:lang w:val="en-US"/>
              </w:rPr>
              <w:t>T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rato</w:t>
            </w:r>
            <w:r>
              <w:rPr/>
              <w:t xml:space="preserve">, </w:t>
            </w:r>
            <w:r>
              <w:rPr>
                <w:lang w:val="en-US"/>
              </w:rPr>
              <w:t>F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3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ова Н.С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52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елянина О.Е., заместитель начальника управления -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418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 от и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лачиваемой деятельности – 150769,87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умова  О.Ю., 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56,6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уллова Л.И., главный специалист-эксперт 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87,6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иваева Е.И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57,3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йзатуллова Э.И., консультант бюджет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71.0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О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ANTA</w:t>
            </w:r>
            <w:r>
              <w:rPr/>
              <w:t>, 219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974,80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34,0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теева В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а (садовый 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91,9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Жилой дом (садов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rPr/>
            </w:pPr>
            <w:r>
              <w:rPr/>
              <w:t>Земельный участок  для размещения гаражей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  <w:t>212300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99,3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огубова </w:t>
            </w:r>
          </w:p>
          <w:p>
            <w:pPr>
              <w:pStyle w:val="Normal"/>
              <w:jc w:val="center"/>
              <w:rPr/>
            </w:pPr>
            <w:r>
              <w:rPr/>
              <w:t>Н.В., 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гар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74,68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 для размещения гар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ee</w:t>
            </w:r>
            <w:r>
              <w:rPr/>
              <w:t xml:space="preserve"> </w:t>
            </w:r>
            <w:r>
              <w:rPr>
                <w:lang w:val="en-US"/>
              </w:rPr>
              <w:t>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46,08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цов О.С.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 отдела 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1667,6</w:t>
            </w:r>
            <w:r>
              <w:rPr>
                <w:lang w:val="en-US"/>
              </w:rPr>
              <w:t>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Д.В., главный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86,53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410,4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тян Е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ач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ant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78.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, полученный от продажи легкового автомобиля – 65000,0 рублей, социальные выплаты – 246052,26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(дач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ач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ач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гова Г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29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 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8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шляк С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35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X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268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аева Н.Е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16,4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 т.ч. доход, полученный   в порядке дарения – 300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оимостью 1500000,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 собственность с членом семь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средст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средства,  полученные  в порядке дарения  от членов семьи–1300000,0 рубле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накопления  за предыдущие  годы – 200000,0 рублей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-ВАГЕН Джет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44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 т.ч. доход, полученный   в порядке дарения –1000000,0 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от продажи автомобиля – 495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оимостью 1500000,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 собственность с членом семь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средст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средства,  полученные  в порядке дарения от членов семьи -1300000,0 рубл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копления  за предыдущие  годы – 200000,0 рубле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ю 450000,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средст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оход, полученный от продажи легкового автомобиля  КИА Рио, 2014 г.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0,0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енко  М.Г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31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афьева О.А., 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106,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доход, полученный от продажи 1/2 квартиры  1125000,0 рублей; страховые выплаты – 82122,0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</w:t>
            </w:r>
            <w:r>
              <w:rPr>
                <w:lang w:val="en-US"/>
              </w:rPr>
              <w:br/>
              <w:t>VOLKSWAGEN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9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Г.Н.,  заместитель  начальника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91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ина  Л.Н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79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Е.В., заместитель начальника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31.1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доход, полученный от продажи земельного участка – 500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имова Н.И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  <w:r>
              <w:rPr/>
              <w:t xml:space="preserve">, </w:t>
            </w:r>
            <w:r>
              <w:rPr>
                <w:lang w:val="en-US"/>
              </w:rPr>
              <w:t>Fore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67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BL</w:t>
            </w:r>
            <w:r>
              <w:rPr/>
              <w:t xml:space="preserve">/ </w:t>
            </w:r>
            <w:r>
              <w:rPr>
                <w:lang w:val="en-US"/>
              </w:rPr>
              <w:t>Sorento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C</w:t>
            </w:r>
            <w:r>
              <w:rPr/>
              <w:t xml:space="preserve"> 5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анов М.А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 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Юпитер 5 6114-010-01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  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Yinxia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ксянг) </w:t>
            </w:r>
            <w:r>
              <w:rPr>
                <w:lang w:val="en-US"/>
              </w:rPr>
              <w:t>YX</w:t>
            </w:r>
            <w:r>
              <w:rPr/>
              <w:t xml:space="preserve"> 15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449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убенко  Т.П., начальник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17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лова Н.А., 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89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rPr/>
            </w:pPr>
            <w:r>
              <w:rPr/>
              <w:tab/>
              <w:t xml:space="preserve"> 1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720,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Е.В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8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агина О.И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09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Жилой  дом  (1/2)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ный участок (приусадебный)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74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а О.И., 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9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867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ева Г.Э., 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995/4070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1</w:t>
            </w:r>
            <w:r>
              <w:rPr>
                <w:lang w:val="en-US"/>
              </w:rPr>
              <w:t>/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40,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 т.ч.  доход, полученный  от иной  оплачиваемой деятельности –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285,89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това</w:t>
            </w:r>
          </w:p>
          <w:p>
            <w:pPr>
              <w:pStyle w:val="Normal"/>
              <w:jc w:val="center"/>
              <w:rPr/>
            </w:pPr>
            <w:r>
              <w:rPr/>
              <w:t>Л.М., консультант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86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Л.Г., 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мест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98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совмест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486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рская Д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78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8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на Л.Ю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99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а О.В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09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халина О.А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12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29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(15/100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5/100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апов А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25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ов Д.И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43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бряева М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8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96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ова Н.Ю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83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ков П.А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4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ганкина Е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493,81</w:t>
            </w:r>
            <w:r>
              <w:rPr>
                <w:sz w:val="18"/>
                <w:szCs w:val="18"/>
              </w:rPr>
              <w:t xml:space="preserve"> (в т.ч. доход, полученный в порядке дарения – 200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И.В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77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еева Е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 отдела информационных систем 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с кладо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75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6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скина Е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0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усова А.В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51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7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9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уллова Э.Р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6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а О.Б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1/3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1/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ФЛЮЕ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8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306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нуров А.М., 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2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пова А.Д., главный специалист-эксперт 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1,1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доход, полученный в порядке дарения – 45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00:00Z</dcterms:created>
  <dc:creator>сотрудник</dc:creator>
  <dc:description/>
  <cp:keywords/>
  <dc:language>en-US</dc:language>
  <cp:lastModifiedBy>user</cp:lastModifiedBy>
  <cp:lastPrinted>2019-05-13T11:00:00Z</cp:lastPrinted>
  <dcterms:modified xsi:type="dcterms:W3CDTF">2019-05-23T03:49:00Z</dcterms:modified>
  <cp:revision>19</cp:revision>
  <dc:subject/>
  <dc:title>Приложение</dc:title>
</cp:coreProperties>
</file>