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/>
        <w:t xml:space="preserve">за период с </w:t>
      </w:r>
      <w:r>
        <w:rPr>
          <w:b/>
          <w:u w:val="single"/>
        </w:rPr>
        <w:t>01 января</w:t>
      </w:r>
      <w:r>
        <w:rPr>
          <w:b/>
        </w:rPr>
        <w:t xml:space="preserve"> 20_</w:t>
      </w:r>
      <w:r>
        <w:rPr>
          <w:b/>
          <w:u w:val="single"/>
        </w:rPr>
        <w:t>18</w:t>
      </w:r>
      <w:r>
        <w:rPr>
          <w:b/>
        </w:rPr>
        <w:t>_</w:t>
      </w:r>
      <w:r>
        <w:rPr/>
        <w:t xml:space="preserve"> года по _</w:t>
      </w:r>
      <w:r>
        <w:rPr>
          <w:b/>
          <w:u w:val="single"/>
        </w:rPr>
        <w:t xml:space="preserve">31 декабря </w:t>
      </w:r>
      <w:r>
        <w:rPr>
          <w:b/>
        </w:rPr>
        <w:t xml:space="preserve"> 20_</w:t>
      </w:r>
      <w:r>
        <w:rPr>
          <w:b/>
          <w:u w:val="single"/>
        </w:rPr>
        <w:t>18</w:t>
      </w:r>
      <w:r>
        <w:rPr/>
        <w:t xml:space="preserve">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имущественных отношений, экономики и развития конкурен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города Ульянов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90"/>
        <w:gridCol w:w="1760"/>
        <w:gridCol w:w="1870"/>
        <w:gridCol w:w="880"/>
        <w:gridCol w:w="990"/>
        <w:gridCol w:w="1100"/>
        <w:gridCol w:w="880"/>
        <w:gridCol w:w="1100"/>
        <w:gridCol w:w="1320"/>
        <w:gridCol w:w="1320"/>
        <w:gridCol w:w="1430"/>
        <w:gridCol w:w="110"/>
      </w:tblGrid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нициалы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ч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 находящиеся в пользован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вид марк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руб.)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ен-н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сточники)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юнова  Т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- начальник Управления имущественных отношений, экономики и развития конкурен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765,8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акумов В.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ультан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303,7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eely Emgrand FE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27,2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/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.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 А.В.-</w:t>
            </w:r>
            <w:r>
              <w:rPr>
                <w:sz w:val="22"/>
                <w:szCs w:val="22"/>
              </w:rPr>
              <w:t>консультант  отдела по оформлению прав на недвиж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сун Он-д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246,7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648,0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сентьева Т.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.начальника отдела по работе с МП и У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930,69 в т.ч. от продажи автомобиля 420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Камр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397,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т продажи автомобиля 523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/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нина М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отдела по учету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. и привати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площад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э соляри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358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анась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40,1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Сузуки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150,7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ова Д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2,1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айо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w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643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езина Г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азвития предприни-мательства и инве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ц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195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т продажи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333,3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ва В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развития конкурен-ции, торговли и усл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13,5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баева Д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экономики и трудо-вых отнош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азда 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59,3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мотова Е.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сультант  отдела по проведению торгов и регистрации  пра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659,3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еркутова Н.А. </w:t>
            </w:r>
            <w:r>
              <w:rPr>
                <w:sz w:val="22"/>
                <w:szCs w:val="22"/>
              </w:rPr>
              <w:t>Консультан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50,8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222,0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довин Е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495,8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шинина С.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сультант отдела программного планирования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21,6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ак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Трибью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ЗАЗ шан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6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сова Т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реестра муници-пальной. собствен-ности и недвижи-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ВАЗ-111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594,1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03,6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шнева А.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ультант отдела развития предприн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льства и инве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ц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39,7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19,7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ничнова Л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 отдела по учету, распределе-нию и приватизации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666,29 в т.ч. продажа квартиры 1775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начальника отдела развития предприниматель-ства и инвестиций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525,7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матов Е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нач.отде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порц.</w:t>
            </w:r>
            <w:r>
              <w:rPr>
                <w:sz w:val="20"/>
                <w:szCs w:val="20"/>
              </w:rPr>
              <w:t>размеру</w:t>
            </w:r>
            <w:r>
              <w:rPr>
                <w:sz w:val="22"/>
                <w:szCs w:val="22"/>
              </w:rPr>
              <w:t xml:space="preserve"> общей площади ½ доли квартир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ру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133,1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порц.</w:t>
            </w:r>
            <w:r>
              <w:rPr>
                <w:sz w:val="20"/>
                <w:szCs w:val="20"/>
              </w:rPr>
              <w:t>размеру</w:t>
            </w:r>
            <w:r>
              <w:rPr>
                <w:sz w:val="22"/>
                <w:szCs w:val="22"/>
              </w:rPr>
              <w:t xml:space="preserve"> общей площади ½ доли квартир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Кашка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32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т продажи автомобиля 290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маков А.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Управления-нач.от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чёту,распредел. и приватизации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742,3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Juk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гулев Д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рограммного планиров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ВАЗ-2104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487,9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авлева К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эко-номики и трудовых отнош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3/200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10,6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63/20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68,9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ериголо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тратегического развит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йота </w:t>
            </w:r>
            <w:r>
              <w:rPr>
                <w:sz w:val="22"/>
                <w:szCs w:val="22"/>
                <w:lang w:val="en-US"/>
              </w:rPr>
              <w:t>allex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319,8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малтдинова Р.Г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 А</w:t>
            </w:r>
            <w:r>
              <w:rPr>
                <w:sz w:val="22"/>
                <w:szCs w:val="22"/>
              </w:rPr>
              <w:t xml:space="preserve">уди </w:t>
            </w:r>
            <w:r>
              <w:rPr>
                <w:sz w:val="22"/>
                <w:szCs w:val="22"/>
                <w:lang w:val="en-US"/>
              </w:rPr>
              <w:t>Q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352,3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ганшина Д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115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т продажи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строительство жилого дом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 указа-ние площад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>ВАЗ-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32,6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дрисова И.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контролю и начислению платеж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109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5156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596,6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онова Н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90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Grant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559,2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54,6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енкова О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ксперт отдела по учёту, распределе-нию и приватизации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722,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шникова Н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7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78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пова О.А.</w:t>
            </w:r>
            <w:r>
              <w:rPr>
                <w:sz w:val="22"/>
                <w:szCs w:val="22"/>
              </w:rPr>
              <w:t xml:space="preserve"> главный специалист-эксперт отдела реестра муниципаль-ной собственности 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61,9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очкова Н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раз-вития  предприн. и инвестиц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59,2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емендеева Л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 отдела по работе с МП и 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69,4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иссарова О.Н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38,2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овалова М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.-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471,82 в т.ч. от продажи квартиры 2050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эндэ Гре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000,00 в т.ч. от продажи квартиры 2340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неева О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751,6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33,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арева Н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экономики и трудо-вых отнош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6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ти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Бен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800,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акова Е.Г.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/ начальника отдела по прове-дению торгов и регистрации пра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12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айота кам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.Киа р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атс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п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Ниссан Кашк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Сузуки </w:t>
            </w:r>
            <w:r>
              <w:rPr>
                <w:sz w:val="22"/>
                <w:szCs w:val="22"/>
                <w:lang w:val="en-US"/>
              </w:rPr>
              <w:t>SX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дашова О.Н.</w:t>
            </w:r>
            <w:r>
              <w:rPr>
                <w:sz w:val="22"/>
                <w:szCs w:val="22"/>
              </w:rPr>
              <w:t xml:space="preserve"> главный специалист-экспер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09,2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Мерседес спринте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икова Л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92,1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69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42,6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проведению торгов и регистрации 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484,4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R-V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547,1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на Е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работе с муници-пальными предприя-тиями и учреждения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8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681,3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ачев Д.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Управления-началь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по проведе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 и регистра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585,0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95,8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инова О.А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муници-пальными предприя-тиями и учреждени-я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2/1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500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оход от продажи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000,00, средства матер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а 400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8/10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1/4 дол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1/4 дол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огинова О. А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ограммного планиров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385,87 в т.ч. ср-ва матер.капитала 453026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/100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2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758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.ч. доход от продажи квартиры 1900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25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25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ъянчикова С.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ультант отдела стратегического развития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/10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3/200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340,4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кина Н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контролю и начис-лению платеж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ле Лачет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86,9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-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421,42 в т.ч. доход от продажи квартиры 1540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исеева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54,5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церато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7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гунова Татьяна Серге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.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-эксперт отдела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ёту,рапределению и приватиз.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43,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ылев С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оформлению прав на недвиж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84,6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624,9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едова Г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оформлению прав на недвиж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495,4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заметдинова А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7/100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87,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ат Вул Ховер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22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19,6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лова Л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ограммного планиров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ипова  Е.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-эксперт отдела эконо-мики и трудовых отнош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25,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230 Лада Прио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62,2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ов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ксперт отдела му-ниципального зе-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25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803,0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ова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рограммного планиров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231,3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ашкин М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отдела муниципального земельного контроля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76,9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21,5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званова Ю.Ф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ксперт отдела бюджетного учёта и отчё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35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/1000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/10000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иа</w:t>
            </w:r>
            <w:r>
              <w:rPr>
                <w:sz w:val="22"/>
                <w:szCs w:val="22"/>
                <w:lang w:val="en-US"/>
              </w:rPr>
              <w:t xml:space="preserve"> Sportag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.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ова Д.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ксперт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пикант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23,3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ова И.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ультант отдела стратегического развит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31,6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141,3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никова Ю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 и трудо-вых отнош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/2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нежил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1/432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03,9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/2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8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49,5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/2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/2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харова Е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-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-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653,41 в т.ч. от продажи квартиры 37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-ва материн.капитала 453026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-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-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04,2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-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-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-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-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дова Е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75,5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747,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унина О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092,2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робогатова К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экономики и трудо-вых отнош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ндэ Соляри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432,9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Камр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628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доход от продажи квартиры 1200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лейманова А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 отдела развития предпр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мат.и инвестиц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10,5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льезнова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. отдела реестра муници-пальной собств. 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Джент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393,5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сова Н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. отдела по учёту, распределе-нию и приватизации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168,3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теревникова И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отдела по контролю и начислению платеж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578,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Х-</w:t>
            </w:r>
            <w:r>
              <w:rPr>
                <w:sz w:val="22"/>
                <w:szCs w:val="22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ль 27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ПВХ  с мотором Навиг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209,9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тхуллина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. отдела по проведению торгов и регистрации 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06,2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Камр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158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ппова О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эконо-мики и трудовых отнош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/200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14,9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мичева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еестра муниципальной собственности 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126,5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618,4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форов Д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. отдела по оформлению прав на недвиж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с кладово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-Фоку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563,2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284,9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саинова Р.А.-</w:t>
            </w:r>
            <w:r>
              <w:rPr>
                <w:sz w:val="22"/>
                <w:szCs w:val="22"/>
              </w:rPr>
              <w:t>зам.начальника отдела развития конкуренции, торговли и усл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06,2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63,4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кас Е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ю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240,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ова Ольга Александ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. отдела по учету рас-пред.и приватизации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859,4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нова Юлия Александр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.отдела программного план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11,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батура Кристина Геннад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 работе с МП и 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43,5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муракова С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 развития конкурен-ции, торговли и усл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8/100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14,8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Щасная Н.С.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отдела по учету, распределе-нию и приватизации жилой площад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599,82 в т.ч. 1750000,00 дар от родственник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купова А.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48,4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18:00Z</dcterms:created>
  <dc:creator>Конахина</dc:creator>
  <dc:description/>
  <cp:keywords/>
  <dc:language>en-US</dc:language>
  <cp:lastModifiedBy>MERIA</cp:lastModifiedBy>
  <dcterms:modified xsi:type="dcterms:W3CDTF">2019-05-27T05:46:00Z</dcterms:modified>
  <cp:revision>13</cp:revision>
  <dc:subject/>
  <dc:title>                                                                </dc:title>
</cp:coreProperties>
</file>