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0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302"/>
      </w:tblGrid>
      <w:tr>
        <w:trPr>
          <w:trHeight w:val="1134" w:hRule="atLeast"/>
        </w:trPr>
        <w:tc>
          <w:tcPr>
            <w:tcW w:w="163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8 г. по 31 декабря 2018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5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24"/>
              <w:gridCol w:w="2015"/>
              <w:gridCol w:w="1559"/>
              <w:gridCol w:w="1165"/>
              <w:gridCol w:w="849"/>
              <w:gridCol w:w="679"/>
              <w:gridCol w:w="2127"/>
              <w:gridCol w:w="709"/>
              <w:gridCol w:w="819"/>
              <w:gridCol w:w="1701"/>
              <w:gridCol w:w="1702"/>
              <w:gridCol w:w="2156"/>
            </w:tblGrid>
            <w:tr>
              <w:trPr>
                <w:trHeight w:val="159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милия, имя, отчество муниципального служащего, должност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      </w:r>
                </w:p>
              </w:tc>
              <w:tc>
                <w:tcPr>
                  <w:tcW w:w="36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недвижимого имущества, находящиеся  в пользовани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ого служащего, его супруга (супруги) и несовершеннолетних детей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спортные сред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ид, марка), принадлежащие муниципальному служащему, его супруге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упругу) и несовершеннолетним детям на праве собственности</w:t>
                  </w:r>
                </w:p>
              </w:tc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8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ларированный годовой доход муниципального служащему, его супруги (супруга) и несовершеннолетних детей</w:t>
                  </w:r>
                </w:p>
              </w:tc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дения   об источниках получен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объект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собственности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кв.м.)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ана расположе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объек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кв.м.)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ана расположения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762 650,06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уприяноваЕ.Л., заместитель начальника Управления – начальник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Гараж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. Для размещения гаражей и автостоянок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94/100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0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0 934,4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ind w:left="-107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ListParagraph"/>
                    <w:widowControl w:val="false"/>
                    <w:ind w:left="-107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0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. Для размещения гаражей и автостоянок общая долевая 94/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0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ISSAN </w:t>
                  </w:r>
                  <w:r>
                    <w:rPr>
                      <w:sz w:val="18"/>
                      <w:szCs w:val="18"/>
                      <w:lang w:val="en-US"/>
                    </w:rPr>
                    <w:t>T</w:t>
                  </w:r>
                  <w:r>
                    <w:rPr>
                      <w:sz w:val="18"/>
                      <w:szCs w:val="18"/>
                    </w:rPr>
                    <w:t>ERRANO 2017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607 794,19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30 000,00; доход по трудовому договору по совместительству, 133 610,00 доход от предпринимательской деятельности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ртанов И.М., заместитель начальника Управления – начальник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Земельный участок для размещения домов индивидуальной жилой застройки.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44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56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999,0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7,0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5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ВАЗ ВАЗ-11830 Калина, 2011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РЕНО Логан, 2014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602 170,2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910 000,00 доход от сдачи в аренду земельных участков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      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258 201,90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в т.ч 226 513,00 средства материнского капитала, 31 688,90 ежемесячное пособие по уходу за ребенком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рефьева Л.Г., главный специалист – эксперт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45,4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7 910,35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,4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цубиси Аутлендер, 2017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1 531 255,09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750 000,00 доход от продажи автомобиля;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5 000,00 доход от продажи жилого дома и земельного участка.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осова О.А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 1/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004 893,86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 т.ч. 157 497,86 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ежемесячное пособие по уходу за ребенком, 453 026,00 средства материнского капитала, 1 260 000,00 доход от продажи квартиры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spacing w:lineRule="auto" w:line="228"/>
                    <w:ind w:left="205" w:right="-108" w:hanging="20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ой дом</w:t>
                  </w:r>
                </w:p>
                <w:p>
                  <w:pPr>
                    <w:pStyle w:val="ListParagraph"/>
                    <w:widowControl w:val="false"/>
                    <w:spacing w:lineRule="auto" w:line="228"/>
                    <w:ind w:left="205"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ind w:left="205" w:hanging="20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56,3</w:t>
                  </w:r>
                  <w:r>
                    <w:rPr>
                      <w:sz w:val="18"/>
                      <w:szCs w:val="18"/>
                      <w:lang w:val="en-US"/>
                    </w:rPr>
                    <w:t>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,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33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.Автомобиль ВАЗ </w:t>
                  </w:r>
                  <w:r>
                    <w:rPr>
                      <w:sz w:val="18"/>
                      <w:szCs w:val="18"/>
                      <w:lang w:val="en-US"/>
                    </w:rPr>
                    <w:t>Lada</w:t>
                  </w:r>
                  <w:r>
                    <w:rPr>
                      <w:sz w:val="18"/>
                      <w:szCs w:val="18"/>
                    </w:rPr>
                    <w:t xml:space="preserve"> 11930, 2012г.</w:t>
                  </w:r>
                </w:p>
                <w:p>
                  <w:pPr>
                    <w:pStyle w:val="Normal"/>
                    <w:widowControl w:val="false"/>
                    <w:ind w:left="33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ВАЗ 21061, 1994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292 111,4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74 161,75 доход за выполненную работу, оказанную услугу по трудовому или гражданско-правовому договору, 700 000,00 доход, полученный в порядке дарения, даритель мать;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ой дом стоимостью 4 600 000,00 индивидуальная собственность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средств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родажа квартиры-1 165 000,00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средства полученные в порядке дарения -         2 260 000,00;</w:t>
                  </w:r>
                </w:p>
                <w:p>
                  <w:pPr>
                    <w:pStyle w:val="Normal"/>
                    <w:widowControl w:val="false"/>
                    <w:ind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кредит -  1 175 00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ндрюшина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4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9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1 869,90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sz w:val="18"/>
                      <w:szCs w:val="18"/>
                      <w:highlight w:val="yellow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0,0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8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 ФОРД МОНДЕО, 2007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 127,34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главный специалист – эксперт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бщая долевая 1/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8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да Гранта 219000, 2012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623 612,09            в т.ч. 120 000,00 пенсия; 127 451,95 алименты.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бщая долевая 1/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8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1343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консультант сметно-аналитического отдел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,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6 066,1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TO</w:t>
                  </w:r>
                  <w:r>
                    <w:rPr>
                      <w:sz w:val="18"/>
                      <w:szCs w:val="18"/>
                    </w:rPr>
                    <w:t xml:space="preserve">ЙОТА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RAV 4</w:t>
                  </w:r>
                  <w:r>
                    <w:rPr>
                      <w:sz w:val="18"/>
                      <w:szCs w:val="18"/>
                    </w:rPr>
                    <w:t>, 2016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1 507 973,37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15 448,37 доход пенсия, 1 392 525,00 доход от предпринимательской деятельности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 xml:space="preserve">Бармина М.О. консультант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5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 Садовый доми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5" w:leader="none"/>
                    </w:tabs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7 561,3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Style w:val="1710"/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Садовый домик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6"/>
                    </w:numPr>
                    <w:ind w:left="205" w:right="-108" w:hanging="205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раж</w:t>
                  </w:r>
                </w:p>
                <w:p>
                  <w:pPr>
                    <w:pStyle w:val="ListParagraph"/>
                    <w:widowControl w:val="false"/>
                    <w:ind w:left="72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 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5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. Для размещения гаражей и автостоянок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21,9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Автомобиль ХЕНДЭ Солярис, 2013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Автомобиль ВАЗ 21124, 2004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542 734,10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2" w:leader="none"/>
                    </w:tabs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 280,8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и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,2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 710,3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. Для ведения личного подсобного хозяйства.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144/15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,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5" w:leader="none"/>
                    </w:tabs>
                    <w:spacing w:lineRule="auto" w:line="228"/>
                    <w:ind w:left="0"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  <w:tab/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68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,9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 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Suzuki Grand Vitara, 2011</w:t>
                  </w:r>
                  <w:r>
                    <w:rPr>
                      <w:sz w:val="18"/>
                      <w:szCs w:val="18"/>
                    </w:rPr>
                    <w:t>г</w:t>
                  </w:r>
                  <w:r>
                    <w:rPr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1 380,05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бер М.Г., главный специалист – эксперт отдела бухгалтерского учёта и отчёт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,2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357 817,0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4 214,07  ЕДВ на третьего и последующего ребенка, 102 632,99 пособие на ребенка до 1,5 лет.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,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ЕВРОЛЕ 2123, 2004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402 426,19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пенсия 34 203,1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,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,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 xml:space="preserve">Гарипова М.А. главный специалист – эксперт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дела  мониторинга и подведения итогов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453 002,81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01 688,00 пенсия по случаю потери кормильца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8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40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ова Е.Н., главный специалист – эксперт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 с членом семьи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4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199 934,48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4" w:firstLine="1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20" w:firstLine="1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 с членом семьи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,67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0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4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 ФОРД Фокус, 2013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20 107,2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pacing w:lineRule="exact" w:line="21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-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ужинская  Е. А., главный специалист – 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Земли населенных пунктов, разрешенное использование, для индивидуального жилого строения и ведения личного подсобного хозяйств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6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,1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ча (дом с постройко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 926,9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4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 615,4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4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1 879,8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,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,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ленникова Н.В., начальник отдела мониторинга и подведения итогов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,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Жилой дом (25/100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(1807/5042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,4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4,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DATSUN ON-DO, 2014</w:t>
                  </w:r>
                  <w:r>
                    <w:rPr>
                      <w:sz w:val="18"/>
                      <w:szCs w:val="18"/>
                    </w:rPr>
                    <w:t>г</w:t>
                  </w:r>
                  <w:r>
                    <w:rPr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8 157,4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ыбакова И.Ю., 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123 884,98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доход стипендия 37 978,00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монова Н.Н., начальник сметно-аналитического отдел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. Под индивидуальное жилищное строительство.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5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5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. Для размещения гаражей и автостоянок земля под гаражо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3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84 454,65            в т.ч. 147 296,32 пособия многодетным семьям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b w:val="false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4"/>
                    </w:numPr>
                    <w:spacing w:lineRule="auto" w:line="228"/>
                    <w:ind w:left="394" w:right="-108" w:hanging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.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. Для размещения гаражей и автостоянок земельный участок под  гаражом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Автомобиль </w:t>
                  </w:r>
                  <w:r>
                    <w:rPr>
                      <w:sz w:val="18"/>
                      <w:szCs w:val="18"/>
                      <w:lang w:val="en-US"/>
                    </w:rPr>
                    <w:t>Fiat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Doblo</w:t>
                  </w:r>
                  <w:r>
                    <w:rPr>
                      <w:sz w:val="18"/>
                      <w:szCs w:val="18"/>
                    </w:rPr>
                    <w:t>, 2011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Автомобиль Фольксваген </w:t>
                  </w:r>
                  <w:r>
                    <w:rPr>
                      <w:sz w:val="18"/>
                      <w:szCs w:val="18"/>
                      <w:lang w:val="en-US"/>
                    </w:rPr>
                    <w:t>golf</w:t>
                  </w:r>
                  <w:r>
                    <w:rPr>
                      <w:sz w:val="18"/>
                      <w:szCs w:val="18"/>
                    </w:rPr>
                    <w:t>, 2012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Автомобиль М</w:t>
                  </w:r>
                  <w:r>
                    <w:rPr>
                      <w:sz w:val="18"/>
                      <w:szCs w:val="18"/>
                      <w:lang w:val="en-US"/>
                    </w:rPr>
                    <w:t>ercedes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sprinter</w:t>
                  </w:r>
                  <w:r>
                    <w:rPr>
                      <w:sz w:val="18"/>
                      <w:szCs w:val="18"/>
                    </w:rPr>
                    <w:t>, 2013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 772 200,0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 485 000,00 доход от продажи квартиры; 750 000,00 доход от продажи автомобиля; 260 000,00 доход от продажи автомобиля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jc w:val="both"/>
                    <w:rPr>
                      <w:rStyle w:val="2115pt"/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b w:val="false"/>
                      <w:sz w:val="18"/>
                      <w:szCs w:val="18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9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8,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jc w:val="center"/>
                    <w:rPr>
                      <w:rStyle w:val="2115pt"/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b w:val="false"/>
                      <w:sz w:val="18"/>
                      <w:szCs w:val="18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Несовершенно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ститель начальника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 Общая долевая 7344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(общая долевая собственность на общее имущество в многоквартирном доме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44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83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2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Земельный участок. Находящиеся в составе дачных, садоводческих и огороднических объединений кадастровый номер 73:21:070221:72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107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2. Жилой дом кадастровый номер 73:21:070221:267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 (Земельный участок под гаражом общая долевая собственность 36/10000)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64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 469,7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 для размещения гаражей и автостоянок доля владения 36/10000).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8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64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 Жилой дом кадастровый номер 73:21:070221:26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44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НО Сандеро, 2011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 439,3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2115pt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Соловьева Ю.А., главный специалист – эксперт отдела бухгалтерского учета и отчет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3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 988,54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2115pt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3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3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 ФОЛЬКСВАГЕН ТИГУАН, 2018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1 524 055,43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 ч. 119 632,79 доход по внешнему совместительству, 700 000,00 доход от продажи автомобиля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2115pt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Несовершенно-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тарина С.Ю., заместитель начальника сметно-аналитического отдел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left="35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5 796,3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8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,</w:t>
                  </w:r>
                  <w:r>
                    <w:rPr>
                      <w:sz w:val="18"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Автомобиль ФОЛЬКСВАГЕН ТИГУАН, 2017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 xml:space="preserve">    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741 132,99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 ч. 34 203,12 доход от выплат участникам боевых действий, 395 244,52 доход пенсия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Таксарова И.Г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48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334 600,25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 xml:space="preserve">Тюрина Г.Ш., заместитель начальника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метно-аналитического отдел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НО Сандеро, 2013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 300,06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left="34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  <w:p>
                  <w:pPr>
                    <w:pStyle w:val="ListParagraph"/>
                    <w:widowControl w:val="false"/>
                    <w:ind w:left="394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Земельный участок приусадебн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40/100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21/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3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2 998,3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Федотов Д.В. заместитель начальника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для размещения домов индивидуальной жилой застройки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9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,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 xml:space="preserve">Автомобиль ВАЗ </w:t>
                  </w:r>
                  <w:r>
                    <w:rPr>
                      <w:sz w:val="18"/>
                      <w:szCs w:val="18"/>
                      <w:lang w:val="en-US"/>
                    </w:rPr>
                    <w:t>Largus 2018 u/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305</w:t>
                  </w: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060,74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 т.ч. 45 897,80 доход с предыдущего места работы, 69 040,00  доход снижение стоимости нового автомобиля по    гос.программе «Семейный автомобиль», 50 000,00 доход снижение стоимости нового автомобиля по кредитной программе </w:t>
                  </w:r>
                  <w:r>
                    <w:rPr>
                      <w:sz w:val="18"/>
                      <w:szCs w:val="18"/>
                      <w:lang w:val="en-US"/>
                    </w:rPr>
                    <w:t>Lada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Finance</w:t>
                  </w:r>
                  <w:r>
                    <w:rPr>
                      <w:sz w:val="18"/>
                      <w:szCs w:val="18"/>
                    </w:rPr>
                    <w:t>, 660 000,00 доход от продажи квартиры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5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участок. Под индивидуальное жилищное строи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,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128 738,94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в т.ч. 78 138,94 ежемесячное пособие на период отпуска по уходу за ребенком, 50 000,00 Государственный сертификат на именной капитал «Семья»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Несовершенно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,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Несовершенно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,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кимова М.В., консультант отдела мониторинга и подведения итогов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460 801,64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 101 688,00  пенсия по потере кормильца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828123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383ACA9-E3D6-4998-8E4B-050829D46C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9</TotalTime>
  <Application>LibreOffice/7.4.7.2$Linux_X86_64 LibreOffice_project/40$Build-2</Application>
  <AppVersion>15.0000</AppVersion>
  <Pages>10</Pages>
  <Words>2605</Words>
  <Characters>14855</Characters>
  <CharactersWithSpaces>17426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Генадьевна</cp:lastModifiedBy>
  <cp:lastPrinted>2016-04-19T07:31:00Z</cp:lastPrinted>
  <dcterms:modified xsi:type="dcterms:W3CDTF">2019-05-07T10:08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