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муниципальных служащих Управления образования администрации города Ульяновск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01.01.2018 по 31.12.20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2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2111"/>
        <w:gridCol w:w="2126"/>
        <w:gridCol w:w="1417"/>
        <w:gridCol w:w="993"/>
        <w:gridCol w:w="927"/>
        <w:gridCol w:w="1701"/>
        <w:gridCol w:w="1276"/>
        <w:gridCol w:w="992"/>
        <w:gridCol w:w="1559"/>
        <w:gridCol w:w="1314"/>
        <w:gridCol w:w="1268"/>
      </w:tblGrid>
      <w:tr>
        <w:trPr>
          <w:trHeight w:val="1755" w:hRule="atLeast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амилия, инициалы и должность лица, чьи сведения размещаются</w:t>
            </w:r>
          </w:p>
        </w:tc>
        <w:tc>
          <w:tcPr>
            <w:tcW w:w="5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9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ъекты недвижимого имущества, находящиеся в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ъекты недвижимого имущества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ранспорт-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ые средства (вид, марк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екларированный годовой доход (руб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116" w:right="-7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ведения об источниках получения средств, за счет которых совершена  сделка (вид приобретенного имущества, источники)</w:t>
            </w:r>
          </w:p>
          <w:p>
            <w:pPr>
              <w:pStyle w:val="Normal"/>
              <w:spacing w:lineRule="auto" w:line="240" w:before="0" w:after="0"/>
              <w:ind w:left="-1951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5" w:hanging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кв. м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икова С.И., начальник 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1/2 до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8,93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Земельный участок  </w:t>
              <w:br/>
              <w:t xml:space="preserve">2. Жилой дом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480,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5,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6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4199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473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Квартира, 1/2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Земельный участ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8,9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480,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06,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Гараж-бок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ссан X-TRAIL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8615,3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арова Е.А., заместитель начальника 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1/2 до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6,3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6,77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9798,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, 1/2 доли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Земельный участ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6,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0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6,7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втомобиль легковой  ВАЗ 21703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Автомобиль легковой  Тойота Ленд Крузер 1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4195,8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 том числе доход, полученный от продажи автомобиля 250000р.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6,7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встигнеева Т.В., заместитель начальника 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16/20 до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 Ниссан Террано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1791,4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режкова Г.Н., начальник отдела правового обеспеч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  <w:br/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2,3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1786,3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ыжкова О.Ю., начальник отдела кадровой 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1,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,26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6620,2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4,75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1,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но Сандеро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7460,6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412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зарева Т.А., начальник отдела планирования и анализ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.  Земельный участок, 1/2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Жилой дом, 1/2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 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  <w:br/>
              <w:t>Общая 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овместная  с супруг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6,6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3,18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223,5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.  Земельный участок, 1/2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Жилой дом, 1/2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овместная  с супруг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6,6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3,18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cy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cy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cy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cy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  <w:br/>
              <w:t>ВАЗ 212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545,6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байдуллина Л.Х.,  начальник отдела финансир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0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1401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арова Н.А., начальник отдела обще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0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0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3,1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6959,6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кина С.В., начальник отдела муниципального заказ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4,0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1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раина</w:t>
            </w:r>
          </w:p>
          <w:p>
            <w:pPr>
              <w:pStyle w:val="Normal"/>
              <w:spacing w:lineRule="auto" w:line="240" w:before="0" w:after="0"/>
              <w:ind w:right="-11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1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3088,7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марова М.В., начальник отдела дошко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Жилой дом, 1/2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Земельный участок, 1/2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Квартира, 1/3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9,7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83,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3479,8, в том числе доход, полученный от продажи автомобиля 33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Жилой дом, 1/2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Земельный участок, 1/2 до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9,7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83,6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2647,2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рковская Т.В., начальник контрольно-ревизионного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1/2 до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3907,1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лова М.А., начальник отдела воспитательной, профориентационной работы и дополните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. Квартира, 1/6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Квартира, 1/2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3,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4,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ше Макан Турбо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7374,64, в том числе доход, полученный от продажи квартиры 140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. Источники: доход, полученный от продажи квартиры; кредит на приобретение готового жилья; накопления за предыдущие годы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драшова В.А.,</w:t>
            </w:r>
          </w:p>
          <w:p>
            <w:pPr>
              <w:pStyle w:val="Normal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 воспитательной, профориентационной работы и дополните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вартира, 1/4 до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0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4,6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3260,8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1/4 до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4,6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2444,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чкова М.В., консультант отдела правового обеспеч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1194,5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мишина Т.В., консультант сектора контроля качества учебно-воспитательного процес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1/2 доли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Земельный участ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8,0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7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4118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аданова О.Ю., главный специалист-эксперт отдела муниципального заказ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1/3 до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6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148,7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вдокимова Е.В., главный специалист-эксперт отдела кадровой 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1/4 до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7" w:right="-1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" w:tgtFrame="_blank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Chevrolet Cruze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2834,4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, 1/4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8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0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0048,7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1/4 до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1/4 до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иреева Л.А., главный специалист-эксперт отдела планирования и анализ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. Земельный 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овместная с супругом</w:t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овместная с супруг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32,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86,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1,7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 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454,4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. Квартира, 1/3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овместная с супругой</w:t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овместная с супруг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5,6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1,7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Жилой дом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32,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86,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 </w:t>
              <w:br/>
              <w:t>Шкода Кодиак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8228,85, в т.ч. от продажи автомобиля 44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Жилой дом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32,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86,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ринова Н.Н., главный специалист-эксперт отдела планирования и анализ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left="-60" w:right="-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0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3,02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Земельный участок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35,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9316,1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мина М.Е., главный специалист-эксперт отдела планирования и анализ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3,61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116,0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лиуллова Р.Ф., главный специалист-эксперт отдела обще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1/2 до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7355,5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дкова Г.В., главный специалист-эксперт отдела информационно-аналитической деятельности и муниципальных програм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вартира, 1/3 до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долевая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0,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7,3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314,5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1/3 до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7,32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268,3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рсалимова Эльмира Шамильевна, главный специалист-эксперт отдела воспитательной, профориентационной работы и дополните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Земельный  участок, 1/5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Земельный  участок, 1/8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Жилой дом, 1/8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8,1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 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  <w:br/>
              <w:t>Ниссан Кашкай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5551,8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доход, полученный от продажи автомобиля 370000 руб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Земельный  участок, 1/5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Земельный  участок, 1/4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Жилой дом, 1/4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8,1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 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3449,8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доход, полученный от продажи автомобиля 250000 руб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Земельный  участок, 1/5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Земельный  участок, 1/4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Жилой дом, 1/4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8,1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 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Земельный  участок, 1/5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Земельный  участок, 1/4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Жилой дом, 1/4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8,1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 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Земельный  участок, 1/5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Земельный  участок, 1/8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Жилой дом, 1/8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8,1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 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фиева В.М., главный специалист-эксперт отдела обще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1/2 до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Автомобиль легковой УАЗ 31512 0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) Автомобиль легковой БМВ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Х5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DRIV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0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180,7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Жилой дом, 62/100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Земельный участок, 62/100 до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9,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грузовой ГАЗ 3009АЗ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2456,9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1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огонова Р.К., главный специалист-эксперт отдела финансир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9589,6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6,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                KIA Ceed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5239,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5,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зюлина Н.А., главный специалист-эксперт отдела дошко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9,13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493,8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дос А.Н., главный специалист-эксперт отдела информационно-аналитической деятельности и муниципальных програм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ната в общежити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3913,38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доход, полученный от продажи квартиры 78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ната в общежит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1039,5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тузова Я.А., ведущий специалист-эксперт отдела правового обеспеч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34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1/3 до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ендэ Соляри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8567,69, в том числе доход, полученный от продажи автомобиля 195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тонова В.Х., главный специалист-эксперт отдела информационно-аналитической деятельности и муниципальных програм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1/4 до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,5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2323,5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,5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906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845,7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1/4 до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,5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вров Игорь Валерьевич, ведущий специалист-эксперт отдела правового обеспеч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 Камри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568,6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ипова С.В., главный специалист-эксперт отдела дошкольного образова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1536,56, в том числе доход полученный от продажи квартиры 220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. Источники: доход, полученный от продажи квартиры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алова Е.Н., главный специалист-эксперт отдела дошко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611,6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 220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646,0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юрина Н.А., главный специалист-эксперт  контрольно-ревизионного отдел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1/2 до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7 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8052,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такова Н.Н., ведущий специалист-эксперт отдела дошко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Дачны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7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4246,8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412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Дачны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6,48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50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2,7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7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  <w:br/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zda CX-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9271,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лохина Ю.В., ведущий специалист-эксперт отдела правового обеспеч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, доля 49/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56,06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649,0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Земельный участок, 39/200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Жилой дом, 30/200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,5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4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 Королл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2508,6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,5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цких Т.А., ведущий специалист-эксперт отдела правового обеспеч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66003,71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доход, полученный от продажи автомобиля 125000 руб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да Приор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3653,43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доход, полученный от продажи автомобиля 275000 руб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hevrolet.drom.ru/cruze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4:48:00Z</dcterms:created>
  <dc:creator>Админ</dc:creator>
  <dc:description/>
  <dc:language>en-US</dc:language>
  <cp:lastModifiedBy>Админ</cp:lastModifiedBy>
  <dcterms:modified xsi:type="dcterms:W3CDTF">2019-05-17T04:48:00Z</dcterms:modified>
  <cp:revision>2</cp:revision>
  <dc:subject/>
  <dc:title/>
</cp:coreProperties>
</file>