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>Управления по делам семьи администрации города Ульяновска</w:t>
      </w:r>
    </w:p>
    <w:p>
      <w:pPr>
        <w:pStyle w:val="Normal"/>
        <w:jc w:val="center"/>
        <w:rPr/>
      </w:pPr>
      <w:r>
        <w:rPr>
          <w:b/>
        </w:rPr>
        <w:t>за период с 01.01.</w:t>
      </w:r>
      <w:bookmarkStart w:id="0" w:name="_GoBack"/>
      <w:bookmarkEnd w:id="0"/>
      <w:r>
        <w:rPr>
          <w:b/>
        </w:rPr>
        <w:t>2018 года по 31.12.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417"/>
        <w:gridCol w:w="1985"/>
        <w:gridCol w:w="1134"/>
        <w:gridCol w:w="992"/>
        <w:gridCol w:w="1418"/>
        <w:gridCol w:w="992"/>
        <w:gridCol w:w="992"/>
        <w:gridCol w:w="1559"/>
        <w:gridCol w:w="1418"/>
        <w:gridCol w:w="1417"/>
      </w:tblGrid>
      <w:tr>
        <w:trPr>
          <w:trHeight w:val="56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-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унова Л.Н., 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жилой дом,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4</w:t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98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жилой дом,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4</w:t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ЛАДА Ларг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9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хина Е.А., 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Автомобиль 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31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9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436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хтеева Л.Р., начальник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долевая (3/1308)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общая долевая (1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867000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429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телова Е.В., начальник отдела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0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3/4)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9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латова Г.Р., 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56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,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иа </w:t>
            </w:r>
            <w:r>
              <w:rPr>
                <w:lang w:val="en-US" w:eastAsia="en-US"/>
              </w:rPr>
              <w:t>YD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Cerato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Forte</w:t>
            </w:r>
            <w:r>
              <w:rPr>
                <w:lang w:eastAsia="en-US"/>
              </w:rPr>
              <w:t>, автомобиль ВАЗ 21214, автомобиль ВАЗ 21093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цеп КМЗ 8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3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ычкова Е.В., заместитель начальника отдела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917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обиль </w:t>
            </w:r>
            <w:r>
              <w:rPr>
                <w:lang w:eastAsia="en-US"/>
              </w:rPr>
              <w:t>Форд Куга, автомобиль Хундай Ак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05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врилова Н.Н., главный специалист-эксперт отдела координации социаль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от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70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мобиль ДЭУ Нек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89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орячева С.В., начальник отдела координации социаль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9,9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733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6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½ жилого дом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49/100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9,9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,0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 ВАЗ 2101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автомобиль ГАЗ 2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ранова Е.В., 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135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10</w:t>
            </w:r>
            <w:r>
              <w:rPr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миденко Е.В.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лавный спе-циалист-эк-сперт секто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3925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83185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  <w:r>
              <w:rPr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иновьева Н.И., консультант секто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,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11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Шевроле 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125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  <w:r>
              <w:rPr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Корчагина Ю.В., консультант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бус ПАЗ 32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595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бус ПАЗ 32054, автобус ПАЗ 320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98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Кузнецов Е.О., консультант отдела координации социаль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 строение без права регистрации прожива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99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974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5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кова И.П.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чальник отдела охраны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втомобиль УАЗ-3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972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 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3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втомобиль Мерседес бенц С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777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ешева О.Ю., консультант отдела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10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8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приведённый в непригодное для эксплу-</w:t>
            </w:r>
            <w:r>
              <w:rPr>
                <w:sz w:val="23"/>
                <w:szCs w:val="23"/>
              </w:rPr>
              <w:t>атации со</w:t>
            </w:r>
            <w:r>
              <w:rPr>
                <w:sz w:val="22"/>
                <w:szCs w:val="22"/>
              </w:rPr>
              <w:t>стояние щи-</w:t>
            </w:r>
            <w:r>
              <w:rPr/>
              <w:t>тов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067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автомобиль </w:t>
            </w:r>
            <w:r>
              <w:rPr>
                <w:lang w:eastAsia="en-US"/>
              </w:rPr>
              <w:t>Нисса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X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rail</w:t>
            </w:r>
            <w:r>
              <w:rPr>
                <w:lang w:eastAsia="en-US"/>
              </w:rPr>
              <w:t xml:space="preserve"> 2.0</w:t>
            </w:r>
            <w:r>
              <w:rPr>
                <w:lang w:val="en-US" w:eastAsia="en-US"/>
              </w:rPr>
              <w:t>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4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10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10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/>
              <w:t>1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орозова М.Н.,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2/36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2/24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37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2/36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ая долевая (2/24)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автомобиль ВАЗ 21126, автоприцеп</w:t>
            </w:r>
            <w:r>
              <w:rPr>
                <w:lang w:val="en-US"/>
              </w:rPr>
              <w:t xml:space="preserve"> </w:t>
            </w:r>
            <w:r>
              <w:rPr/>
              <w:t>Пчёлка 8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366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хаметов Д.А., главный специалист-эксперт секто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3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В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7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1/3)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7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С.А., начальник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9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ундай </w:t>
            </w:r>
            <w:r>
              <w:rPr>
                <w:lang w:val="en-US"/>
              </w:rPr>
              <w:t>S</w:t>
            </w:r>
            <w:r>
              <w:rPr/>
              <w:t>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1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илова Ю.П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-экс-перт секто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288</w:t>
            </w:r>
            <w:r>
              <w:rPr/>
              <w:t>,4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0288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И.А., консультант секто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тоякина Н.Н., консультан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  <w:t>3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98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Хундай Санта Фе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втомобиль ШЕВРОЛЕ Ни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надувная </w:t>
            </w:r>
            <w:r>
              <w:rPr>
                <w:lang w:val="en-US"/>
              </w:rPr>
              <w:t>HDX</w:t>
            </w:r>
            <w:r>
              <w:rPr/>
              <w:t>,</w:t>
            </w:r>
            <w:r>
              <w:rPr>
                <w:lang w:val="en-US"/>
              </w:rPr>
              <w:t>Oxigen</w:t>
            </w:r>
            <w:r>
              <w:rPr/>
              <w:t xml:space="preserve"> 330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цеп к легковому автомобилю Русич 7192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370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а Ю.А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секто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  <w:r>
              <w:rPr>
                <w:lang w:val="en-US"/>
              </w:rPr>
              <w:t xml:space="preserve"> K</w:t>
            </w:r>
            <w:r>
              <w:rPr/>
              <w:t>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0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ишкина С.Г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общ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64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 общ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80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общ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общ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общ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27:00Z</dcterms:created>
  <dc:creator>user</dc:creator>
  <dc:description/>
  <dc:language>en-US</dc:language>
  <cp:lastModifiedBy>user</cp:lastModifiedBy>
  <cp:lastPrinted>2019-05-17T08:10:00Z</cp:lastPrinted>
  <dcterms:modified xsi:type="dcterms:W3CDTF">2019-05-17T11:27:00Z</dcterms:modified>
  <cp:revision>2</cp:revision>
  <dc:subject/>
  <dc:title/>
</cp:coreProperties>
</file>