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ериод 01 января 2018г. по 31 декабря 2018г. муниципальных служащих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Управления дорожного хозяйства и транспорта администрации города Ульяновска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660"/>
        <w:gridCol w:w="1760"/>
        <w:gridCol w:w="1457"/>
        <w:gridCol w:w="822"/>
        <w:gridCol w:w="1162"/>
        <w:gridCol w:w="1319"/>
        <w:gridCol w:w="1000"/>
        <w:gridCol w:w="984"/>
        <w:gridCol w:w="1449"/>
        <w:gridCol w:w="1425"/>
        <w:gridCol w:w="1386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</w:t>
            </w:r>
            <w:r>
              <w:rPr>
                <w:sz w:val="22"/>
                <w:szCs w:val="22"/>
                <w:lang w:val="en-US"/>
              </w:rPr>
              <w:t>/</w:t>
            </w:r>
            <w:r>
              <w:rPr>
                <w:sz w:val="22"/>
                <w:szCs w:val="22"/>
              </w:rPr>
              <w:t>п</w:t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Фамилия, инициалы и должность лица, чьи сведения размещаются</w:t>
            </w:r>
          </w:p>
        </w:tc>
        <w:tc>
          <w:tcPr>
            <w:tcW w:w="52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недвижимости, принадлежащие на праве собственности</w:t>
            </w:r>
          </w:p>
        </w:tc>
        <w:tc>
          <w:tcPr>
            <w:tcW w:w="3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недвижимости, находящиеся в пользовании</w:t>
            </w:r>
          </w:p>
        </w:tc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 (вид, марка)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ванный годовой доход (руб.)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2"/>
                <w:szCs w:val="22"/>
              </w:rPr>
              <w:t>Сведения об источниках получения средств, за счё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ид собствен-ности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ычков И.Ю., начальник Управления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8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7150,6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 (а)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0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совершен-нолетний ребенок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идов С.Г., заместитель начальника Управления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Гараж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56,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35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) 23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втомобиль легковой Субару Аутбэ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0917,3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 (а)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8050,3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рлибо И.О., заместитель начальника отдела безопасности и развития дорожного хозяйств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Форд Фокус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1972,8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 (а)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(1/4)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8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894,7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совершен-нолетний ребенок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8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Суслов И.В., консультант отдела ремонта и содержания дорожного хозяйств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ндиви-дуальная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ВАЗ приора;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Форд Монде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876,29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Боброва С.Г., начальник отдела контрактной службы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Тайота Витз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3384,8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Новикова И.В., заместитель начальника отдела юридической, кадровой работы и делопроизводств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8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Мицубиси Аутлендер, легковой автомобиль ВАЗ 21134, грузовой автомобиль 2834 ВЕ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970,29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 (а)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)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55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)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фарова Д.М., консультант отдела юридической, кадровой работы и делопроизводств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Дач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9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422546,1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 (а)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68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632,4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урьянов О.Н., заместитель начальника отдела организации транспортного обслуживания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Легковой автомобиль Ниссан-Кашкай  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488,7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 (а)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раж 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имеет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5227,67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Елин В.Ю., главный специалист – эксперт отдела безопасности и развития дорожного хозяйства 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с кладовкой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диви-дуальная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санг Йонг Кайрон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699,67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 (а)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-дуальная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2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4612,9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Залялова Н.В., заместитель начальника отдела юридической, кадровой работы и делопроизводств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1220,1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доход от продажи квартиры, ипотечный кредит, накопления за предыдущие годы)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нин И.А., главный специалист-эксперт отдела ремонта и содержания дорожного хозяйств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Опель Астр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6361,5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(а)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25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стягина Н.Е., консультант финансово-экономического отдел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(1/4)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5390,8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</w:tr>
      <w:tr>
        <w:trPr>
          <w:trHeight w:val="35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 (а)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(1/4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Легковой автомобиль ВАЗ-219000           Грант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655,5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Крючков И.А., начальник финансово – экономичес-кого отдел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(1/3)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,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, Ауди А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7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9220,4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 (а)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9929,4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,7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Розорвина Н.И., заместитель начальника Управления - начальник отдела бюджетного учёта и отчётности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(1/3)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531,6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Крючкова Е.В., консультант отдела безопасности и развития дорожного хозяйств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9929,4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Супруг (а)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(1/3)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,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, Ауди А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9220,4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,7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Ширшаева И.С., консультант отдела контрактной службы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(1/3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3875,2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гаткина Т.М., консультант отдела ремонта и содержания дорожного хозяйств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(1/2)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имеет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426,76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 (а)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(1/2)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ВАЗ 2112,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Ситроен Кроссер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200,3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9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габутдинов Р.Р., консультант отдела безопасности и развития дорожного хозяйств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(1/2)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6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ВАЗ 217030 (Лада Приора)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578,8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хмадулина И.Н., консультант финансово-экономического отдел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(1/2)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7209,8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(а)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ind w:left="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(1/2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Тойота Камри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362,6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аулина О.В., заместитель начальника финансово - экономического отдел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Гараж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) Дач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4) Садовый земельный участок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долевая (1/2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индивидуальная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Росси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 Росси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8597,5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 (а)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(1/2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Гараж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3) Дач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4) Садовый земельный участок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</w:t>
            </w:r>
            <w:r>
              <w:rPr>
                <w:sz w:val="22"/>
                <w:szCs w:val="22"/>
                <w:lang w:val="en-US"/>
              </w:rPr>
              <w:t>Mitsubisu Lanser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463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7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веринова Т.И., главный специалист – эксперт отдела безопасности и развития дорожного хозяйств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330,3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 (а)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Земельный участок для сельскохозяйственного использования 1/3 дол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Земельный участок для размещения домов индивидуальной жилой застройки 5767/30000 дол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 Жилой дом 5008/30000 доли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Долевая (1/2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Долев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Долев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 Долевая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42,1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91500</w:t>
            </w:r>
            <w:r>
              <w:rPr>
                <w:sz w:val="20"/>
                <w:szCs w:val="20"/>
              </w:rPr>
              <w:t>,0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4489</w:t>
            </w:r>
            <w:r>
              <w:rPr>
                <w:sz w:val="22"/>
                <w:szCs w:val="22"/>
              </w:rPr>
              <w:t>,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63</w:t>
            </w:r>
            <w:r>
              <w:rPr>
                <w:sz w:val="22"/>
                <w:szCs w:val="22"/>
              </w:rPr>
              <w:t>,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</w:t>
            </w:r>
            <w:r>
              <w:rPr>
                <w:sz w:val="22"/>
                <w:szCs w:val="22"/>
                <w:lang w:val="en-US"/>
              </w:rPr>
              <w:t>Ford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Focu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цеп к легковому автомобилю КМЗ 813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401,2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(1/2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42,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ченко Юлия Владимировна, консультант отдела юридической, кадровой работы и делопроизводств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(1/3)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721,5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 (а)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685,2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ыбак А.А., заместитель начальника отдела безопасности и развития дорожного хозяйств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 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Гараж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Погреб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 Жилой дом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Долевая (1/2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) 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 Индивидуальная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Шкода Йети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965,8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 (а)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40" w:hanging="0"/>
              <w:rPr/>
            </w:pPr>
            <w:r>
              <w:rPr>
                <w:sz w:val="22"/>
                <w:szCs w:val="22"/>
              </w:rPr>
              <w:t xml:space="preserve">2) Квартира </w:t>
            </w:r>
          </w:p>
          <w:p>
            <w:pPr>
              <w:pStyle w:val="Normal"/>
              <w:ind w:left="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40" w:hanging="0"/>
              <w:rPr/>
            </w:pPr>
            <w:r>
              <w:rPr>
                <w:sz w:val="22"/>
                <w:szCs w:val="22"/>
              </w:rPr>
              <w:t xml:space="preserve">3) Квартира 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Долевая (1/2 дол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Долевая (1/9 дол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Долевая (4/9 доли)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реб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867,1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еев И.И., заместитель начальника Управления - начальник отдела организации транспортного обслуживания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Хендэ </w:t>
            </w:r>
            <w:r>
              <w:rPr>
                <w:sz w:val="22"/>
                <w:szCs w:val="22"/>
                <w:lang w:val="en-US"/>
              </w:rPr>
              <w:t xml:space="preserve">I </w:t>
            </w:r>
            <w:r>
              <w:rPr>
                <w:sz w:val="22"/>
                <w:szCs w:val="22"/>
              </w:rPr>
              <w:t>4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5223,0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 (а)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(1/3)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402,57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совершеннолетний ребенок 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ткуллова Г.Ш., консультант отдела бюджетного учёта и отчётности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Земельный участок для размещения домов индивидуальной жилой застройки ¼ доли</w:t>
            </w:r>
          </w:p>
          <w:p>
            <w:pPr>
              <w:pStyle w:val="Normal"/>
              <w:ind w:left="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Жилой дом ¼ доли</w:t>
            </w:r>
          </w:p>
          <w:p>
            <w:pPr>
              <w:pStyle w:val="Normal"/>
              <w:ind w:left="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Квартир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(1/4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(1/4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(1/2)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889,89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6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 (а)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(1/2)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86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(1/2)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(1/2)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Глебов Д.Г., начальник отдела ремонта и содержания дорожного хозяйств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hanging="0"/>
              <w:rPr/>
            </w:pPr>
            <w:r>
              <w:rPr>
                <w:sz w:val="20"/>
                <w:szCs w:val="20"/>
              </w:rPr>
              <w:t>1) Земельные участки, находящиеся в составе дачных, садоводческих и огороднических объединений</w:t>
            </w:r>
          </w:p>
          <w:p>
            <w:pPr>
              <w:pStyle w:val="Normal"/>
              <w:ind w:left="24" w:hanging="0"/>
              <w:rPr/>
            </w:pPr>
            <w:r>
              <w:rPr>
                <w:sz w:val="20"/>
                <w:szCs w:val="20"/>
              </w:rPr>
              <w:t>2) Земельные участки, находящиеся в составе дачных, садоводческих и огороднических объединений</w:t>
            </w:r>
          </w:p>
          <w:p>
            <w:pPr>
              <w:pStyle w:val="Normal"/>
              <w:ind w:left="24" w:hanging="0"/>
              <w:rPr/>
            </w:pPr>
            <w:r>
              <w:rPr>
                <w:sz w:val="20"/>
                <w:szCs w:val="20"/>
              </w:rPr>
              <w:t>3) Дача</w:t>
            </w:r>
          </w:p>
          <w:p>
            <w:pPr>
              <w:pStyle w:val="Normal"/>
              <w:ind w:left="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Земельные участки, находящиеся в составе дачных, садоводческих и огороднических объединений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) Индиви-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) Индиви-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) Индиви-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) Индиви-дуальная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5) Индиви-дуальна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6) Индиви-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) Индиви-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8) Индиви-дуальная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1,3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5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Тойота Хайлендер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6764,8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Миронова О.Л., начальник отдела юридической, кадровой работы и делопроизводств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ind w:left="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490,29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раев В.А., </w:t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начальник отдела безопасности и развития дорожного хозяйств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hanging="0"/>
              <w:jc w:val="center"/>
              <w:rPr/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)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Тойота Королл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6707,0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 (а)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hanging="0"/>
              <w:jc w:val="center"/>
              <w:rPr/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)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Дэу Матиз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025,00 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совершеннолетний ребенок 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имеет 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имеет 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совершеннолетний ребенок 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имеет 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имеет 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ебова Е.В., консультант отдела юридической, кадровой службы и дедепроизводств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(1/3)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5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8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818,2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 (а)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имеет 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5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8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Ниссан Альмер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4105,6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совершеннолетний ребенок 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имеет 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киянова Е.Г., главный специалист-эксперт финансово-экономического отдел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овместная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491,3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 (а)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ind w:left="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 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овмест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(1/4)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имеет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рд Фокус 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5143,7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совершеннолетний ребенок 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имеет 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нилушкина А.В., главный специалист-эксперт отдела юридической, кадровой работы и делопроизводств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ind w:left="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ind w:left="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(1/3)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6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Фольксваген Гольф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206,9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совершеннолетний ребенок 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6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90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)"/>
      <w:lvlJc w:val="left"/>
      <w:pPr>
        <w:tabs>
          <w:tab w:val="num" w:pos="0"/>
        </w:tabs>
        <w:ind w:left="3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5T04:16:00Z</dcterms:created>
  <dc:creator>Danilyshkina</dc:creator>
  <dc:description/>
  <cp:keywords/>
  <dc:language>en-US</dc:language>
  <cp:lastModifiedBy>Dinara</cp:lastModifiedBy>
  <dcterms:modified xsi:type="dcterms:W3CDTF">2019-05-16T05:45:00Z</dcterms:modified>
  <cp:revision>69</cp:revision>
  <dc:subject/>
  <dc:title>Сведения о доходах, расходах, об имуществе и обязательствах имущественного характера</dc:title>
</cp:coreProperties>
</file>