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о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/>
        <w:t>Управления жилищно-коммунального хозяйства и благоустройства администрации города Ульяновска</w:t>
      </w:r>
    </w:p>
    <w:p>
      <w:pPr>
        <w:pStyle w:val="Normal"/>
        <w:jc w:val="center"/>
        <w:rPr/>
      </w:pPr>
      <w:r>
        <w:rPr/>
        <w:t>за период с 01.01.2018 года по 31.12.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2127"/>
        <w:gridCol w:w="992"/>
        <w:gridCol w:w="992"/>
        <w:gridCol w:w="1418"/>
        <w:gridCol w:w="850"/>
        <w:gridCol w:w="992"/>
        <w:gridCol w:w="1418"/>
        <w:gridCol w:w="1559"/>
        <w:gridCol w:w="1418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 и должность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(в рубля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рожецов А.В., 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85/10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85/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83, 199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 41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апова С.А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отдела бюджетного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.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дач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 (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32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бошина Ю.Г., главный специалист-экспер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8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71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тдалов Д.Р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66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кут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80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2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4, 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 73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рунова Е.В., главный специалист-экспер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TA</w:t>
            </w:r>
            <w:r>
              <w:rPr>
                <w:sz w:val="22"/>
                <w:szCs w:val="22"/>
              </w:rPr>
              <w:t xml:space="preserve"> 219110, 201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 64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кова Ю.В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39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 56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рожецова Т.А., 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85/10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85/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83, 199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 41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ашина С.С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173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 215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шина А.С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38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шина Ю.В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отдела инженерной инфраструктуры и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93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голева Д.Р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39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легковой автомобиль, ИЖ 21261-030, 2004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гковой автомобиль КИА РИО, 201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35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матова Е.Г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 413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-Логан, 201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ева И.В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38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Gee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mgrand</w:t>
            </w:r>
            <w:r>
              <w:rPr>
                <w:sz w:val="22"/>
                <w:szCs w:val="22"/>
              </w:rPr>
              <w:t>, 201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 1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ина Е.Н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rk</w:t>
            </w:r>
            <w:r>
              <w:rPr>
                <w:sz w:val="22"/>
                <w:szCs w:val="22"/>
              </w:rPr>
              <w:t>, 201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28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анова Л.И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23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ева И.С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-эксперт отдела инженерной инфраструктуры и энергосбере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 54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Шеврол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четти, 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 98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анова Н.Г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благоустро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41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кова Л.Н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отдела бюджетного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 73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>, 201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4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лова Я.В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отдела бюджетного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439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алименты 303 03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огреева А.В., главный специалист-эксперт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 68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легковой автомобиль Грейт Волл СС6461КМ29 2011г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310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, 2009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ицеп к легков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 71405В, 201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 89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дряшова М.В., 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39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ртьянова М.В., главный специалист-эксперт отдела планирования и экономическ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sz w:val="20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ртьянов А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 795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ртьянова М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БМВ 5201, 200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7 132,13, в том числе от продажи автомобиля 600 000,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продажи квартиры 3 4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легковой автомобиль (источник получения средств: доход от продажи автомобил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квартира (источник получения средств: доход от продажи квартиры)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Масловская О.П., консультант отдела планирования и экономического анализ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име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32 44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втомобиль СУЗУКИ грант Витара, 201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32 75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47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веева С.А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льксваген Тигуан, 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13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кеева Ю.В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 408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льцваген Поло, 201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35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нзева Н.В.,  главный специалис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Шкода РЭПИД, 2016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3 971,14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доход, полученный от продажи автомобиля 21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приобретения легкового автомобиля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доход, полученный от продажи автомоби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кредитный договор ПАО Сбербанк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79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мекова Н.Ю., главный специалист-эксперт отдела инженерной инфраструктуры и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Хонда Аккорд,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65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приобретения легкового автомобиля: накопления за предыдущие годы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4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овская А.Ю., 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85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sz w:val="20"/>
                <w:szCs w:val="20"/>
              </w:rPr>
              <w:t>MITSUBISHI OUTLANDER</w:t>
            </w:r>
            <w:r>
              <w:rPr>
                <w:sz w:val="22"/>
                <w:szCs w:val="22"/>
              </w:rPr>
              <w:t>, 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 84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ке Н.В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сектора по работе с обращениями граждан делопроизводства производственно-техн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легковой автомобиль Хонда </w:t>
            </w:r>
            <w:r>
              <w:rPr>
                <w:sz w:val="22"/>
                <w:szCs w:val="22"/>
                <w:lang w:val="en-US"/>
              </w:rPr>
              <w:t>ACCORD</w:t>
            </w:r>
            <w:r>
              <w:rPr>
                <w:sz w:val="22"/>
                <w:szCs w:val="22"/>
              </w:rPr>
              <w:t>, 2008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легковой автомобиль ВАЗ 21214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>4х4, 201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рандеев А.П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>, 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7 0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 81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манова Е.В., 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298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тдинов Д.Н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инженерной инфраструктуры и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99, 2000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 10, 201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91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фонова Е.В., главный     специалист-эксперт 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19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гатуллина Е.В., консультан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(24/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39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(24/5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легковой автомобиль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ktav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r</w:t>
            </w:r>
            <w:r>
              <w:rPr>
                <w:sz w:val="22"/>
                <w:szCs w:val="22"/>
              </w:rPr>
              <w:t>, 2008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грузовой автомобиль КАМАЗ 53212, 1990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цеп общего назначения к грузовому автомобилю ГКБ 8350, 1985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рузовой автомобиль КАМАЗ 5320, 199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4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(1/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онова А.В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сультант отдела планирования и экономического анализ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82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, 200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 32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ворова Л.В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23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ханушкин А.А., заместитель начальника Управления – начальник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68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еева Е.Н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сметного сектора производственно-техн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 квартира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ач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120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987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енкова А.В., главный специалист-эксперт отдела инженерной инфраструктуры и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2 02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Патриот, 2014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8 554,9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от продажи автомобиля 325 000,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родажи автомобиля 48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А.П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11183, 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 09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Сандеро, 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16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мова О.Н., главный специалист-экспер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19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кин И.А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20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ина М.А., консультант сектора контрактной службы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45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земельный участок,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1 051,00, </w:t>
            </w:r>
          </w:p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материнского капитала 453 026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риобретения квартиры: доход, полученный от продажи квартиры, средства материнского (семейного) капитала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,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да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45/1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50, 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 566 960,15, в том числе от продажи квартиры 2 150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приобретения квартиры: доход, полученный от продажи квартиры, средства материнского (семейного) капитала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5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земельный участок,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5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земельный участок,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утихина Н.М., консультант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7 34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источник приобретения квартиры: накопления за предыдущие годы, доход от продажи автомобиля 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13 697,78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от продажи автомобиля ВАЗ-211140 125 000,00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стребова О.П., </w:t>
            </w:r>
          </w:p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15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56:00Z</dcterms:created>
  <dc:creator>сотрудник</dc:creator>
  <dc:description/>
  <cp:keywords/>
  <dc:language>en-US</dc:language>
  <cp:lastModifiedBy>Пользователь</cp:lastModifiedBy>
  <cp:lastPrinted>2019-04-23T14:07:00Z</cp:lastPrinted>
  <dcterms:modified xsi:type="dcterms:W3CDTF">2019-05-08T04:53:00Z</dcterms:modified>
  <cp:revision>51</cp:revision>
  <dc:subject/>
  <dc:title>Приложение</dc:title>
</cp:coreProperties>
</file>